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17.01.2022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>О предоставлении (об отказе в предоставлении) разрешения на                         условно разрешенный вид использования земельного участка с кадастровым номером 26:12:011401:2288 по адресу: Российская Федерация, Ставропольский край, г. Ставрополь, юго-западный район, пусковой комплекс 11</w:t>
      </w:r>
    </w:p>
    <w:p>
      <w:pPr>
        <w:pStyle w:val="Normal"/>
        <w:spacing w:lineRule="exact" w:line="240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Ж-0. Зона Застройки многоэтажными жилыми домами (9 этажей и более), утверждёнными постановлением администрации города Ставрополя от 15.10.2021 № 234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разрешение (отказать в предоставлении разрешения) на условно разрешенный вид использования земельного участка                               с кадастровым номером 26:12:011401:2288 по адресу: Российская Федерация, Ставропольский край, г. Ставрополь, юго-западный район, пусковой комплекс 11 – «для индивидуального жилищного строительства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56.1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9T08:28:00Z</dcterms:created>
  <dc:creator>SokoAL</dc:creator>
  <dc:description/>
  <cp:keywords/>
  <dc:language>en-US</dc:language>
  <cp:lastModifiedBy>Шатнева Елена Александровна</cp:lastModifiedBy>
  <cp:lastPrinted>2021-07-23T12:03:00Z</cp:lastPrinted>
  <dcterms:modified xsi:type="dcterms:W3CDTF">2022-02-04T09:01:00Z</dcterms:modified>
  <cp:revision>12</cp:revision>
  <dc:subject/>
  <dc:title>Приложение 3</dc:title>
</cp:coreProperties>
</file>